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318312699"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lang w:val="en-US"/>
        </w:rPr>
      </w:pPr>
      <w:r>
        <w:rPr>
          <w:b w:val="false"/>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fter 20 months of refurbishment, the IMO Headquarters was just re-opened for the 84</w:t>
      </w:r>
      <w:r>
        <w:rPr>
          <w:vertAlign w:val="superscript"/>
        </w:rPr>
        <w:t>th</w:t>
      </w:r>
      <w:r>
        <w:rPr/>
        <w:t xml:space="preserve">  session of the IMO Maritime Safety Committee which met during the period of 7 to 16 May 2008. It was attended by delegations from 103 countries and 50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LRIT). The system entered into force the 1</w:t>
      </w:r>
      <w:r>
        <w:rPr>
          <w:vertAlign w:val="superscript"/>
        </w:rPr>
        <w:t>st</w:t>
      </w:r>
      <w:r>
        <w:rPr/>
        <w:t xml:space="preserve"> of January 2008 and shall be fully operational before the 1</w:t>
      </w:r>
      <w:r>
        <w:rPr>
          <w:vertAlign w:val="superscript"/>
        </w:rPr>
        <w:t>st</w:t>
      </w:r>
      <w:r>
        <w:rPr/>
        <w:t xml:space="preserve"> of January 2009. Despite the lack of indications from too many Parties to SOLAS on their interest in the system and on their intentions regarding its implementation for their own benefit, the Committee succeeded to take decisions for making the system operational on time. However, there was still a big question mark on its financial via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adopted several amendments to the SOLAS Convention and other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LRIT was the main subject for MSC 84 and a working group made every effort to find solutions to the many questions still to solve for the LRIT system to become operational on 1st January 2009. It was indeed the last chance to take decisions with respect to all issues on the establishment and operation of the International LRIT Data Exchange (IDE), of the International LRIT Data Centre (IDC), of the Data Distribution Plan (DDP) as well as on the financial viability of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system has to be operational at the end of the year. It means that all the development and integration testing of the various elements of the LRIT system shall be handled during the period between MSC 84 and MSC 85 (26 Nov – 5 Dec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e opening of the meeting, less than 50 countries had indicated their intention regarding the implementation of the system, and several delegations (including all the European countries) had already declared that their Data Centers (national or regional) would only be ready during the year 2009. Because it was too late to modify the 2005 LRIT amendment to SOLAS, those delegations requested some relaxation of ship control procedures during the year 2009. The Committee expressed the view that it was too early to adopt such a position at this session and agreed to the matter be re-discussed at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at the end of the session, it was clear that the LRIT system will be implemented on time, accordingly to the Regulation V-19.1, as adopted by MSC 81, including the mandatory 6 hours interval report for all SOLAS ships of 300 GT and above. In concluding the 10 days session, several delegations, including Panama (20% of the world fleet), declared that they will be ready before the dead line and they will have established their own Data Center on time; therefore, they urged all Member States to make all efforts to comply with the new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garding the different components of the system, it appear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United-States confirmed their offer to host the IDE free of charge on an interim basi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re would not be any “official” IDC; however, several regional or national DCs seemed ready to welcome flag States who wish to join;</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greed on several principles to establish the DDP and for each coastal States to define the limits of its geographical reporting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Finally, the Committee adopted the following Resolutions and Circul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63(84) – Revised performance standards and functional requirements for the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64(84) – Establishment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6 – Guidance on the implementation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7 – Guidance on the survey and certification of compliance of ships with the requirement to transmit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8 – Guidance to search and rescue services in relation to requesting and receiving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9 – Interim revised technical specifications for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two important questions remain under discu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unctions of IMSO as Co-ordinator. The way and the periodicity to audit each component of the system and the cost of the interventions of IMSO were still not agr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inancial model, which should be based on the user pays principle. It was agreed that, when Contracting Governments as flag, port and coastal States request and receive LRIT information they should pay for it. Also, Contracting Governments establishing NDCs, RDCs and CDCs were responsible for the expenditure relating to the establishment, and upgrading or modifications of NDCs, RDCs and CDCs they were establishing or have established. Flag States were obliged to contract with at least one DC, but there was no constraint for them to buy all the information sent by their flag ships. Therefore, if there was a systematic failure of Contracting Governments to request LRIT information as port and /or coastal States, the Contracting Governments establishing DCs would justifiably be entitled to terminate the operation of their DCs. All this means that if there were not enough interest in LRIT information from Member States the system could not be sustain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considered that the charge to be levied for each LRIT information package should be based on the ship-to-shore communication cost, which was reported as being, in May 2008, of the order of USD 0.25 to 0.35. DCs were entitled to add a certain percentage to cover overheads each time such information was provided. If the total charge exceeds twice the ship-to-shore communication cost this should be justified and justification should be provid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is stage, the Committee noted that many uncertainties still remained with respect to usage of the system and that present recommendations, while made in the interests of ensuring balance within the system with respect to costs, could by no means guarantee that such balance would exist. Therefore, the Committee agreed to review the system at each of its sessions starting at MSC 86 with a view to ensuring that there was fairness, transparency and equity in the financial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Members of the European Union provided information on the development of a European Master Plan for the fixed-based AIS networks, and expressed their concerns as regards further work needed by IMO to agree procedures to define the coverage of fixed-based AIS networks on the basis of the real coverage and not related to the definition of sea area A1. Several delegations supported that consideration from the European Union that in order to avoid costly installations on ships as well as unnecessary costs to States to buy LRIT information from communication services providers, the AIS system should be used as much as possible instead of the LRIT system. Due to lack of time, decisions on the matter were reported to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ALA provided information on the need for possible modification of firmware of all AIS units following the entry into force on 1 January 2007 of the 2004 MARPOL amendments. As a consequence, the reference pollutant categories A, B, C and D have changed to the pollutant categories X, Y, Z and OS. The modification of classification means that all AIS units would have to be modified to broadcast the new categories. Such a change would need to be carried out by a qualified manufacturer’s representative to all approximately 80,000 AIS units presently in service aboard ships above 300 gross tonn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Committee decided to refer the IALA submission to the NAV Sub-Committee for consideration at its 54</w:t>
      </w:r>
      <w:r>
        <w:rPr>
          <w:vertAlign w:val="superscript"/>
          <w:lang w:val="en-US"/>
        </w:rPr>
        <w:t>th</w:t>
      </w:r>
      <w:r>
        <w:rPr>
          <w:lang w:val="en-US"/>
        </w:rPr>
        <w:t xml:space="preserve"> session (July 2008) and instructed the Sub-Committee to report the outcome to the Marine Environment Protection Committee (MEPC 58 – October 2008) and to the Maritime Safety Committee (MSC85 – December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II-1, II-2, III, IV and XI-1. It also amended the 1994 High Speed Craft Code, the 2000 High Speed Craft Code, the International Maritime Dangerous Goods Code and the 1988 SOLAS Protocol.</w:t>
      </w:r>
    </w:p>
    <w:p>
      <w:pPr>
        <w:pStyle w:val="TextBody"/>
        <w:jc w:val="both"/>
        <w:rPr/>
      </w:pPr>
      <w:r>
        <w:rPr/>
        <w:t xml:space="preserve">In particular, the Committee adopted the new SOLAS regulation XI-1/6, making mandatory the new Code of the International Standards and Recommended Practices for a Safety Investigation into a Marine Casualty or Marine Incident (Casualty Investigation Code), also adopted at this session. </w:t>
      </w:r>
    </w:p>
    <w:p>
      <w:pPr>
        <w:pStyle w:val="TextBody"/>
        <w:jc w:val="both"/>
        <w:rPr/>
      </w:pPr>
      <w:r>
        <w:rPr/>
        <w:t xml:space="preserv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6.</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6.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6.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Normal"/>
        <w:rPr/>
      </w:pPr>
      <w:r>
        <w:rPr/>
      </w:r>
    </w:p>
    <w:p>
      <w:pPr>
        <w:pStyle w:val="Normal"/>
        <w:rPr/>
      </w:pPr>
      <w:r>
        <w:rPr>
          <w:b/>
        </w:rPr>
        <w:t>6.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AIS range (item 3 – Can IALA give a definition or a formula to calculate the AIS range, different from the calculation of the A1 area?)</w:t>
      </w:r>
      <w:r>
        <w:rPr>
          <w:bCs/>
        </w:rPr>
        <w:t>.</w:t>
      </w:r>
    </w:p>
    <w:p>
      <w:pPr>
        <w:pStyle w:val="ListContinue2"/>
        <w:ind w:left="1080" w:hanging="0"/>
        <w:jc w:val="both"/>
        <w:rPr/>
      </w:pPr>
      <w:r>
        <w:rPr/>
      </w:r>
    </w:p>
    <w:p>
      <w:pPr>
        <w:pStyle w:val="Normal"/>
        <w:rPr/>
      </w:pPr>
      <w:r>
        <w:rPr>
          <w:b/>
        </w:rPr>
        <w:t>6.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7.</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had been scheduled to take place from 26 November to 5 December 2008 at the IMO headquarters in London. The 86</w:t>
      </w:r>
      <w:r>
        <w:rPr>
          <w:vertAlign w:val="superscript"/>
        </w:rPr>
        <w:t>th</w:t>
      </w:r>
      <w:r>
        <w:rPr/>
        <w:t xml:space="preserve"> session is expected to take place in Ma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0 May 2008.</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Development of guideline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4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2/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numFmt w:val="bullet"/>
      <w:lvlText w:val="-"/>
      <w:lvlJc w:val="left"/>
      <w:pPr>
        <w:tabs>
          <w:tab w:val="num" w:pos="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8"/>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8:16:00Z</dcterms:created>
  <dc:creator>Jean-Charles Leclair</dc:creator>
  <dc:description/>
  <cp:keywords/>
  <dc:language>en-US</dc:language>
  <cp:lastModifiedBy>Windows User</cp:lastModifiedBy>
  <cp:lastPrinted>2001-06-15T16:15:00Z</cp:lastPrinted>
  <dcterms:modified xsi:type="dcterms:W3CDTF">2008-08-21T06:16:00Z</dcterms:modified>
  <cp:revision>12</cp:revision>
  <dc:subject/>
  <dc:title> </dc:title>
</cp:coreProperties>
</file>